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Privacy Policy di www.antaninet.it</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Questa Applicazione raccoglie alcuni Dati Personali dei propri Utent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TITOLARE DEL TRATTAMENTO DEI DAT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francesco settembre - via ippocrate 283, 05100 Tern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ndirizzo email del Titolare: info@antaninet.it</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TIPOLOGIE DI DATI RACCOLT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Fra i Dati Personali raccolti da questa Applicazione, in modo autonomo o tramite terze parti, ci sono: email, nome e cognom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ettagli completi su ciascuna tipologia di dati raccolti sono forniti nelle sezioni dedicate di questa privacy policy o mediante specifici testi informativi visualizzati prima della raccolta dei dati stess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 Dati Personali possono essere liberamente forniti dall'Utente o, nel caso di Dati di Utilizzo, raccolti automaticamente durante l'uso di questa Applica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Se non diversamente specificato, tutti i Dati richiesti da questa Applicazione sono obbligatori. Se l’Utente rifiuta di comunicarli, potrebbe essere impossibile per questa Applicazione fornire il Servizio. Nei casi in cui questa Applicazione indichi alcuni Dati come facoltativi, gli Utenti sono liberi di astenersi dal comunicare tali Dati, senza che ciò abbia alcuna conseguenza sulla disponibilità del Servizio o sulla sua operatività.</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Gli Utenti che dovessero avere dubbi su quali Dati siano obbligatori, sono incoraggiati a contattare il Titolar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eventuale utilizzo di Cookie - o di altri strumenti di tracciamento - da parte di questa Applicazione o dei titolari dei servizi terzi utilizzati da questa Applicazione, ove non diversamente precisato, ha la finalità di fornire il Servizio richiesto dall'Utente, oltre alle ulteriori finalità descritte nel presente documento e nella Cookie Policy, se disponibil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Utente si assume la responsabilità dei Dati Personali di terzi ottenuti, pubblicati o condivisi mediante questa Applicazione e garantisce di avere il diritto di comunicarli o diffonderli, liberando il Titolare da qualsiasi responsabilità verso terz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MODALITÀ E LUOGO DEL TRATTAMENTO DEI DATI RACCOLT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Modalità di trattamen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 xml:space="preserve">Il Titolare adotta le opportune misure di sicurezza volte ad impedire l’accesso, la divulgazione, la modifica o la distruzione non autorizzate dei Dati Personali. </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l trattamento viene effettuato mediante strumenti informatici e/o telematici, con modalità organizzative e con logiche strettamente correlate alle finalità indicate. Oltre al Titolare, in alcuni casi, potrebbero avere accesso ai Dati altri soggetti coinvolti nell’organizzazione di questa Applicazione (personale amministrativo, commerciale, marketing, legali, amministratori di sistema) ovvero soggetti esterni (come fornitori di servizi tecnici terzi, corrieri postali, hosting provider, società informatiche, agenzie di comunicazione) nominati anche, se necessario, Responsabili del Trattamento da parte del Titolare. L’elenco aggiornato dei Responsabili potrà sempre essere richiesto al Titolare del Trattamen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Base giuridica del trattamen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l Titolare tratta Dati Personali relativi all’Utente in caso sussista una delle seguenti condizion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Utente ha prestato il consenso per una o più finalità specifiche; Nota: in alcuni ordinamenti il Titolare può essere autorizzato a trattare Dati Personali senza che debba sussistere il consenso dell’Utente o un’altra delle basi giuridiche specificate di seguito, fino a quando l’Utente non si opponga (“opt-out”) a tale trattamento. Ciò non è tuttavia applicabile qualora il trattamento di Dati Personali sia regolato dalla legislazione europea in materia di protezione dei Dati Personal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l trattamento è necessario all'esecuzione di un contratto con l’Utente e/o all'esecuzione di misure precontrattual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l trattamento è necessario per adempiere un obbligo legale al quale è soggetto il Titolar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l trattamento è necessario per l'esecuzione di un compito di interesse pubblico o per l'esercizio di pubblici poteri di cui è investito il Titolar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l trattamento è necessario per il perseguimento del legittimo interesse del Titolare o di terz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È comunque sempre possibile richiedere al Titolare di chiarire la concreta base giuridica di ciascun trattamento ed in particolare di specificare se il trattamento sia basato sulla legge, previsto da un contratto o necessario per concludere un contrat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uog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 Dati sono trattati presso le sedi operative del Titolare ed in ogni altro luogo in cui le parti coinvolte nel trattamento siano localizzate. Per ulteriori informazioni, contatta il Titolar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 Dati Personali dell’Utente potrebbero essere trasferiti in un paese diverso da quello in cui l’Utente si trova. Per ottenere ulteriori informazioni sul luogo del trattamento l’Utente può fare riferimento alla sezione relativa ai dettagli sul trattamento dei Dati Personal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Utente ha diritto a ottenere informazioni in merito alla base giuridica del trasferimento di Dati al di fuori dell’Unione Europea o ad un’organizzazione internazionale di diritto internazionale pubblico o costituita da due o più paesi, come ad esempio l’ONU, nonché in merito alle misure di sicurezza adottate dal Titolare per proteggere i Dat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Utente può verificare se abbia luogo uno dei trasferimenti appena descritti esaminando la sezione di questo documento relativa ai dettagli sul trattamento di Dati Personali o chiedere informazioni al Titolare contattandolo agli estremi riportati in apertura.</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Periodo di conserva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 Dati sono trattati e conservati per il tempo richiesto dalle finalità per le quali sono stati raccolt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Pertan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 Dati Personali raccolti per scopi collegati all’esecuzione di un contratto tra il Titolare e l’Utente saranno trattenuti sino a quando sia completata l’esecuzione di tale contrat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 Dati Personali raccolti per finalità riconducibili all’interesse legittimo del Titolare saranno trattenuti sino al soddisfacimento di tale interesse. L’Utente può ottenere ulteriori informazioni in merito all’interesse legittimo perseguito dal Titolare nelle relative sezioni di questo documento o contattando il Titolar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Quando il trattamento è basato sul consenso dell’Utente, il Titolare può conservare i Dati Personali più a lungo sino a quando detto consenso non venga revocato. Inoltre, il Titolare potrebbe essere obbligato a conservare i Dati Personali per un periodo più lungo in ottemperanza ad un obbligo di legge o per ordine di un’autorità.</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Al termine del periodo di conservazione i Dati Personali saranno cancellati. Pertanto, allo spirare di tale termine il diritto di accesso, cancellazione, rettificazione ed il diritto alla portabilità dei Dati non potranno più essere esercitat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FINALITÀ DEL TRATTAMENTO DEI DATI RACCOLT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 Dati dell’Utente sono raccolti per consentire al Titolare di fornire i propri Servizi, così come per le seguenti finalità: Accesso agli account su servizi terzi, Contattare l'Utente, Gestione contatti e invio di messaggi, Gestione di landing page e pagine di invito, Hosting ed infrastruttura backend e Registrazione ed autentica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Per ottenere ulteriori informazioni dettagliate sulle finalità del trattamento e sui Dati Personali concretamente rilevanti per ciascuna finalità, l’Utente può fare riferimento alle relative sezioni di questo documen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ETTAGLI SUL TRATTAMENTO DEI DATI PERSONAL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 Dati Personali sono raccolti per le seguenti finalità ed utilizzando i seguenti serviz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Accesso agli account su servizi terz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Questo tipo di servizi permettono a questa Applicazione di prelevare Dati dai tuoi account su servizi terzi ed eseguire azioni con ess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Questi servizi non sono attivati automaticamente, ma richiedono l'espressa autorizzazione dell'Utent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Accesso all'account Twitter (Twitter, Inc.)</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Questo servizio permette a questa Applicazione di connettersi con l'account dell'Utente sul social network Twitter, fornito da Twitter, Inc.</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ati Personali raccolti: varie tipologie di Dati secondo quanto specificato dalla privacy policy del servizi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uogo del trattamento: Stati Uniti – Privacy Policy. Soggetto aderente al Privacy Shield.</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Contattare l'Utent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Mailing list o newsletter (questa Applica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Con la registrazione alla mailing list o alla newsletter, l’indirizzo email dell’Utente viene automaticamente inserito in una lista di contatti a cui potranno essere trasmessi messaggi email contenenti informazioni, anche di natura commerciale e promozionale, relative a questa Applicazione. L'indirizzo email dell'Utente potrebbe anche essere aggiunto a questa lista come risultato della registrazione a questa Applicazione o dopo aver effettuato un acquis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ati Personali raccolti: email.</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Gestione contatti e invio di messagg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Questo tipo di servizi consente di gestire un database di contatti email, contatti telefonici o contatti di qualunque altro tipo, utilizzati per comunicare con l’Utent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Questi servizi potrebbero inoltre consentire di raccogliere dati relativi alla data e all’ora di visualizzazione dei messaggi da parte dell’Utente, così come all’interazione dell'Utente con essi, come le informazioni sui click sui collegamenti inseriti nei messagg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Mailchimp (The Rocket Science Group LLC)</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Mailchimp è un servizio di gestione indirizzi e invio di messaggi email fornito da The Rocket Science Group LLC.</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ati Personali raccolti: email.</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uogo del trattamento: Stati Uniti – Privacy Policy. Soggetto aderente al Privacy Shield.</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Gestione di landing page e pagine di invi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Questo tipo di servizi permette di costruire e gestire landing page e pagine di invito, ossia pagine di presentazione di un prodotto o servizio, che possono consentire l'inserimento delle proprie informazioni di contatto, come l'indirizzo email.</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a gestione di queste pagine comporta il trattamento, da parte di questi servizi, dei Dati Personali raccolti tramite tali pagine, inclusi quelli di i Dati di Utilizz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Mailchimp Landing Page (The Rocket Science Group LLC)</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Mailchimp Landing Page è un servizio di gestione di landing page fornito da The Rocket Science Group LLC che permette a questa Applicazione di raccogliere indirizzi email degli Utenti interessati al proprio servizi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Mailchimp Landing Page permette al Titolare del Trattamento di tener traccia ed analizzare la risposta da parte dell’Utente, in termini di traffico o di comportamento, in relazione a modifiche della struttura, del testo o di qualunque altro componente delle landing page creat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ati Personali raccolti: email.</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uogo del trattamento: Stati Uniti – Privacy Policy. Soggetto aderente al Privacy Shield.</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Hosting ed infrastruttura backend</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Questo tipo di servizi ha la funzione di ospitare Dati e file che permettono a questa Applicazione di funzionare, ne consentono la distribuzione e mettono a disposizione un'infrastruttura pronta all'uso per erogare specifiche funzionalità di questa Applica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Alcuni di questi servizi funzionano attraverso server dislocati geograficamente in luoghi differenti, rendendo difficile la determinazione del luogo esatto in cui vengono conservati i Dati Personal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ArubaCloud (Aruba S.p.A.)</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ArubaCloud è un servizio di hosting fornito da Aruba S.p.A.</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ati Personali raccolti: varie tipologie di Dati secondo quanto specificato dalla privacy policy del servizi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uogo del trattamento: Italia – Privacy Policy.</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Registrazione ed autentica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Con la registrazione o l’autenticazione l’Utente consente all’Applicazione di identificarlo e di dargli accesso a servizi dedicat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A seconda di quanto indicato di seguito, i servizi di registrazione e di autenticazione potrebbero essere forniti con l’ausilio di terze parti. Qualora questo avvenga, questa applicazione potrà accedere ad alcuni Dati conservati dal servizio terzo usato per la registrazione o l’identifica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Registrazione diretta (questa Applica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Utente si registra compilando il modulo di registrazione e fornendo direttamente a questa Applicazione i propri Dati Personal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ati Personali raccolti: cognome, email e nom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IRITTI DELL’UTENT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Gli Utenti possono esercitare determinati diritti con riferimento ai Dati trattati dal Titolar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n particolare, l’Utente ha il diritto d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revocare il consenso in ogni momento. L’Utente può revocare il consenso al trattamento dei propri Dati Personali precedentemente espress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opporsi al trattamento dei propri Dati. L’Utente può opporsi al trattamento dei propri Dati quando esso avviene su una base giuridica diversa dal consenso. Ulteriori dettagli sul diritto di opposizione sono indicati nella sezione sottostant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accedere ai propri Dati. L’Utente ha diritto ad ottenere informazioni sui Dati trattati dal Titolare, su determinati aspetti del trattamento ed a ricevere una copia dei Dati trattat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verificare e chiedere la rettificazione. L’Utente può verificare la correttezza dei propri Dati e richiederne l’aggiornamento o la corre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ottenere la limitazione del trattamento. Quando ricorrono determinate condizioni, l’Utente può richiedere la limitazione del trattamento dei propri Dati. In tal caso il Titolare non tratterà i Dati per alcun altro scopo se non la loro conserva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ottenere la cancellazione o rimozione dei propri Dati Personali. Quando ricorrono determinate condizioni, l’Utente può richiedere la cancellazione dei propri Dati da parte del Titolar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ricevere i propri Dati o farli trasferire ad altro titolare. L’Utente ha diritto di ricevere i propri Dati in formato strutturato, di uso comune e leggibile da dispositivo automatico e, ove tecnicamente fattibile, di ottenerne il trasferimento senza ostacoli ad un altro titolare. Questa disposizione è applicabile quando i Dati sono trattati con strumenti automatizzati ed il trattamento è basato sul consenso dell’Utente, su un contratto di cui l’Utente è parte o su misure contrattuali ad esso conness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proporre reclamo. L’Utente può proporre un reclamo all’autorità di controllo della protezione dei dati personali competente o agire in sede giudizial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ettagli sul diritto di opposi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Quando i Dati Personali sono trattati nell’interesse pubblico, nell’esercizio di pubblici poteri di cui è investito il Titolare oppure per perseguire un interesse legittimo del Titolare, gli Utenti hanno diritto ad opporsi al trattamento per motivi connessi alla loro situazione particolar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Si fa presente agli Utenti che, ove i loro Dati fossero trattati con finalità di marketing diretto, possono opporsi al trattamento senza fornire alcuna motivazione. Per scoprire se il Titolare tratti dati con finalità di marketing diretto gli Utenti possono fare riferimento alle rispettive sezioni di questo documen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Come esercitare i diritt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Per esercitare i diritti dell’Utente, gli Utenti possono indirizzare una richiesta agli estremi di contatto del Titolare indicati in questo documento. Le richieste sono depositate a titolo gratuito e evase dal Titolare nel più breve tempo possibile, in ogni caso entro un mes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ULTERIORI INFORMAZIONI SUL TRATTAMEN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ifesa in giudizi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 Dati Personali dell’Utente possono essere utilizzati da parte del Titolare in giudizio o nelle fasi preparatorie alla sua eventuale instaurazione per la difesa da abusi nell'utilizzo di questa Applicazione o dei Servizi connessi da parte dell’Utent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Utente dichiara di essere consapevole che il Titolare potrebbe essere obbligato a rivelare i Dati per ordine delle autorità pubblich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nformative specifich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Su richiesta dell’Utente, in aggiunta alle informazioni contenute in questa privacy policy, questa Applicazione potrebbe fornire all'Utente delle informative aggiuntive e contestuali riguardanti Servizi specifici, o la raccolta ed il trattamento di Dati Personal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og di sistema e manuten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Per necessità legate al funzionamento ed alla manutenzione, questa Applicazione e gli eventuali servizi terzi da essa utilizzati potrebbero raccogliere log di sistema, ossia file che registrano le interazioni e che possono contenere anche Dati Personali, quali l’indirizzo IP Utent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nformazioni non contenute in questa policy</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Ulteriori informazioni in relazione al trattamento dei Dati Personali potranno essere richieste in qualsiasi momento al Titolare del Trattamento utilizzando gli estremi di contat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Risposta alle richieste “Do Not Track”</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Questa Applicazione non supporta le richieste “Do Not Track”.</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Per scoprire se gli eventuali servizi di terze parti utilizzati le supportino, l'Utente è invitato a consultare le rispettive privacy policy.</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Modifiche a questa privacy policy</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l Titolare del Trattamento si riserva il diritto di apportare modifiche alla presente privacy policy in qualunque momento dandone informazione agli Utenti su questa pagina e, se possibile, su questa Applicazione nonché, qualora tecnicamente e legalmente fattibile, inviando una notifica agli Utenti attraverso uno degli estremi di contatto di cui è in possesso il Titolare . Si prega dunque di consultare regolarmente questa pagina, facendo riferimento alla data di ultima modifica indicata in fond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Qualora le modifiche interessino trattamenti la cui base giuridica è il consenso, il Titolare provvederà a raccogliere nuovamente il consenso dell’Utente, se necessari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efinizioni e riferimenti legal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ati Personali (o Dat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Costituisce dato personale qualunque informazione che, direttamente o indirettamente, anche in collegamento con qualsiasi altra informazione, ivi compreso un numero di identificazione personale, renda identificata o identificabile una persona fisica.</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Dati di Utilizz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Sono le informazioni raccolte automaticamente attraverso questa Applicazione (anche da applicazioni di parti terze integrate in questa Applicazione), tra cui: gli indirizzi IP o i nomi a dominio dei computer utilizzati dall’Utente che si connette con questa Applicazione, gli indirizzi in notazione URI (Uniform Resource Identifier), l’orario della richiesta, il metodo utilizzato nell’inoltrare la richiesta al server, la dimensione del file ottenuto in risposta, il codice numerico indicante lo stato della risposta dal server (buon fine, errore, ecc.) il paese di provenienza, le caratteristiche del browser e del sistema operativo utilizzati dal visitatore, le varie connotazioni temporali della visita (ad esempio il tempo di permanenza su ciascuna pagina) e i dettagli relativi all’itinerario seguito all’interno dell’Applicazione, con particolare riferimento alla sequenza delle pagine consultate, ai parametri relativi al sistema operativo e all’ambiente informatico dell’Utent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Utent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individuo che utilizza questa Applicazione che, salvo ove diversamente specificato, coincide con l'Interessa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nteressat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a persona fisica cui si riferiscono i Dati Personal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Responsabile del Trattamento (o Responsabil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a persona fisica, giuridica, la pubblica amministrazione e qualsiasi altro ente che tratta dati personali per conto del Titolare, secondo quanto esposto nella presente privacy policy.</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Titolare del Trattamento (o Titolar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a persona fisica o giuridica, l'autorità pubblica, il servizio o altro organismo che, singolarmente o insieme ad altri, determina le finalità e i mezzi del trattamento di dati personali e gli strumenti adottati, ivi comprese le misure di sicurezza relative al funzionamento ed alla fruizione di questa Applicazione. Il Titolare del Trattamento, salvo quanto diversamente specificato, è il titolare di questa Applica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Questa Applica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o strumento hardware o software mediante il quale sono raccolti e trattati i Dati Personali degli Utent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Servizi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Il Servizio fornito da questa Applicazione così come definito nei relativi termini (se presenti) su questo sito/applica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Unione Europea (o U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Salvo ove diversamente specificato, ogni riferimento all’Unione Europea contenuto in questo documento si intende esteso a tutti gli attuali stati membri dell’Unione Europea e dello Spazio Economico Europeo.</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Riferimenti legali</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La presente informativa privacy è redatta sulla base di molteplici ordinamenti legislativi, inclusi gli artt. 13 e 14 del Regolamento (UE) 2016/679.</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Ove non diversamente specificato, questa informativa privacy riguarda esclusivamente questa Applicazione.</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t>Ultima modifica: 8 gennaio 2019</w:t>
      </w:r>
    </w:p>
    <w:p>
      <w:pPr>
        <w:pStyle w:val="Normal"/>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spacing w:lineRule="auto" w:line="216"/>
        <w:jc w:val="right"/>
        <w:rPr>
          <w:rFonts w:eastAsia="Times New Roman" w:cs="Times New Roman"/>
          <w:b/>
          <w:b/>
          <w:i/>
          <w:i/>
          <w:color w:val="auto"/>
          <w:sz w:val="18"/>
          <w:szCs w:val="18"/>
          <w:lang w:val="it-IT" w:eastAsia="it-IT"/>
        </w:rPr>
      </w:pPr>
      <w:r>
        <w:rPr>
          <w:rFonts w:eastAsia="Times New Roman" w:cs="Times New Roman"/>
          <w:b/>
          <w:i/>
          <w:color w:val="auto"/>
          <w:sz w:val="18"/>
          <w:szCs w:val="18"/>
          <w:lang w:val="it-IT" w:eastAsia="it-IT"/>
        </w:rPr>
      </w:r>
    </w:p>
    <w:p>
      <w:pPr>
        <w:pStyle w:val="Normal"/>
        <w:spacing w:lineRule="auto" w:line="216"/>
        <w:jc w:val="both"/>
        <w:rPr>
          <w:rFonts w:eastAsia="Times New Roman" w:cs="Times New Roman"/>
          <w:b/>
          <w:b/>
          <w:i/>
          <w:i/>
          <w:color w:val="auto"/>
          <w:sz w:val="18"/>
          <w:szCs w:val="18"/>
          <w:lang w:val="it-IT" w:eastAsia="it-IT"/>
        </w:rPr>
      </w:pPr>
      <w:r>
        <w:rPr>
          <w:rFonts w:eastAsia="Times New Roman" w:cs="Times New Roman"/>
          <w:b/>
          <w:i/>
          <w:color w:val="auto"/>
          <w:sz w:val="18"/>
          <w:szCs w:val="18"/>
          <w:lang w:val="it-IT" w:eastAsia="it-IT"/>
        </w:rPr>
      </w:r>
    </w:p>
    <w:p>
      <w:pPr>
        <w:pStyle w:val="Normal"/>
        <w:spacing w:lineRule="auto" w:line="216"/>
        <w:jc w:val="both"/>
        <w:rPr>
          <w:rFonts w:eastAsia="Times New Roman" w:cs="Times New Roman"/>
          <w:color w:val="auto"/>
          <w:sz w:val="18"/>
          <w:szCs w:val="18"/>
          <w:lang w:val="it-IT" w:eastAsia="it-IT"/>
        </w:rPr>
      </w:pPr>
      <w:r>
        <w:rPr>
          <w:rFonts w:eastAsia="Times New Roman" w:cs="Times New Roman"/>
          <w:color w:val="auto"/>
          <w:sz w:val="18"/>
          <w:szCs w:val="18"/>
          <w:lang w:val="it-IT" w:eastAsia="it-IT"/>
        </w:rPr>
        <w:t xml:space="preserve">Luogo e data ........................... </w:t>
      </w:r>
    </w:p>
    <w:p>
      <w:pPr>
        <w:pStyle w:val="Normal"/>
        <w:spacing w:lineRule="auto" w:line="216"/>
        <w:jc w:val="both"/>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spacing w:lineRule="auto" w:line="216"/>
        <w:jc w:val="both"/>
        <w:rPr>
          <w:rFonts w:eastAsia="Times New Roman" w:cs="Times New Roman"/>
          <w:color w:val="auto"/>
          <w:sz w:val="18"/>
          <w:szCs w:val="18"/>
          <w:lang w:val="it-IT" w:eastAsia="it-IT"/>
        </w:rPr>
      </w:pPr>
      <w:r>
        <w:rPr>
          <w:rFonts w:eastAsia="Times New Roman" w:cs="Times New Roman"/>
          <w:color w:val="auto"/>
          <w:sz w:val="18"/>
          <w:szCs w:val="18"/>
          <w:lang w:val="it-IT" w:eastAsia="it-IT"/>
        </w:rPr>
        <w:t>firma leggibile...................................................................................</w:t>
      </w:r>
    </w:p>
    <w:p>
      <w:pPr>
        <w:pStyle w:val="Normal"/>
        <w:spacing w:lineRule="auto" w:line="216"/>
        <w:jc w:val="both"/>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spacing w:lineRule="auto" w:line="216"/>
        <w:jc w:val="both"/>
        <w:rPr>
          <w:rFonts w:eastAsia="Times New Roman" w:cs="Times New Roman"/>
          <w:color w:val="auto"/>
          <w:sz w:val="18"/>
          <w:szCs w:val="18"/>
          <w:lang w:val="it-IT" w:eastAsia="it-IT"/>
        </w:rPr>
      </w:pPr>
      <w:r>
        <w:rPr>
          <w:rFonts w:eastAsia="Times New Roman" w:cs="Times New Roman"/>
          <w:color w:val="auto"/>
          <w:sz w:val="18"/>
          <w:szCs w:val="18"/>
          <w:lang w:val="it-IT" w:eastAsia="it-IT"/>
        </w:rPr>
        <w:t>nome e cognome in stampatello.......................................................</w:t>
      </w:r>
    </w:p>
    <w:p>
      <w:pPr>
        <w:pStyle w:val="Normal"/>
        <w:spacing w:lineRule="auto" w:line="216"/>
        <w:jc w:val="both"/>
        <w:rPr>
          <w:rFonts w:eastAsia="Times New Roman" w:cs="Times New Roman"/>
          <w:color w:val="auto"/>
          <w:sz w:val="18"/>
          <w:szCs w:val="18"/>
          <w:lang w:val="it-IT" w:eastAsia="it-IT"/>
        </w:rPr>
      </w:pPr>
      <w:r>
        <w:rPr>
          <w:rFonts w:eastAsia="Times New Roman" w:cs="Times New Roman"/>
          <w:color w:val="auto"/>
          <w:sz w:val="18"/>
          <w:szCs w:val="18"/>
          <w:lang w:val="it-IT" w:eastAsia="it-IT"/>
        </w:rPr>
      </w:r>
    </w:p>
    <w:p>
      <w:pPr>
        <w:pStyle w:val="Normal"/>
        <w:spacing w:lineRule="auto" w:line="216"/>
        <w:jc w:val="both"/>
        <w:rPr>
          <w:rFonts w:eastAsia="Times New Roman" w:cs="Times New Roman"/>
          <w:color w:val="auto"/>
          <w:sz w:val="18"/>
          <w:szCs w:val="18"/>
          <w:lang w:val="it-IT" w:eastAsia="it-IT"/>
        </w:rPr>
      </w:pPr>
      <w:r>
        <w:rPr>
          <w:rFonts w:eastAsia="Times New Roman" w:cs="Times New Roman"/>
          <w:color w:val="auto"/>
          <w:sz w:val="18"/>
          <w:szCs w:val="18"/>
          <w:lang w:val="it-IT" w:eastAsia="it-IT"/>
        </w:rPr>
      </w:r>
    </w:p>
    <w:sectPr>
      <w:type w:val="nextPage"/>
      <w:pgSz w:w="12240" w:h="15840"/>
      <w:pgMar w:left="567" w:right="567" w:gutter="0" w:header="0" w:top="567" w:footer="0" w:bottom="692"/>
      <w:pgNumType w:fmt="decimal"/>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zxx"/>
    </w:rPr>
  </w:style>
  <w:style w:type="paragraph" w:styleId="Heading1">
    <w:name w:val="Heading 1"/>
    <w:basedOn w:val="Intestazione"/>
    <w:next w:val="TextBody"/>
    <w:qFormat/>
    <w:pPr>
      <w:numPr>
        <w:ilvl w:val="0"/>
        <w:numId w:val="1"/>
      </w:numPr>
      <w:outlineLvl w:val="0"/>
    </w:pPr>
    <w:rPr>
      <w:rFonts w:ascii="Times New Roman" w:hAnsi="Times New Roman" w:eastAsia="Arial" w:cs="Tahoma"/>
      <w:b/>
      <w:bCs/>
      <w:sz w:val="48"/>
      <w:szCs w:val="48"/>
    </w:rPr>
  </w:style>
  <w:style w:type="paragraph" w:styleId="Heading2">
    <w:name w:val="Heading 2"/>
    <w:basedOn w:val="Intestazione"/>
    <w:next w:val="TextBody"/>
    <w:qFormat/>
    <w:pPr>
      <w:numPr>
        <w:ilvl w:val="1"/>
        <w:numId w:val="1"/>
      </w:numPr>
      <w:outlineLvl w:val="1"/>
    </w:pPr>
    <w:rPr>
      <w:rFonts w:ascii="Times New Roman" w:hAnsi="Times New Roman" w:eastAsia="Arial" w:cs="Tahoma"/>
      <w:b/>
      <w:bCs/>
      <w:sz w:val="36"/>
      <w:szCs w:val="36"/>
    </w:rPr>
  </w:style>
  <w:style w:type="paragraph" w:styleId="Heading3">
    <w:name w:val="Heading 3"/>
    <w:basedOn w:val="Intestazione"/>
    <w:next w:val="TextBody"/>
    <w:qFormat/>
    <w:pPr>
      <w:numPr>
        <w:ilvl w:val="2"/>
        <w:numId w:val="1"/>
      </w:numPr>
      <w:outlineLvl w:val="2"/>
    </w:pPr>
    <w:rPr>
      <w:rFonts w:ascii="Times New Roman" w:hAnsi="Times New Roman" w:eastAsia="Arial" w:cs="Tahoma"/>
      <w:b/>
      <w:bCs/>
      <w:sz w:val="28"/>
      <w:szCs w:val="28"/>
    </w:rPr>
  </w:style>
  <w:style w:type="paragraph" w:styleId="Heading4">
    <w:name w:val="Heading 4"/>
    <w:basedOn w:val="Intestazione"/>
    <w:next w:val="TextBody"/>
    <w:qFormat/>
    <w:pPr>
      <w:numPr>
        <w:ilvl w:val="3"/>
        <w:numId w:val="1"/>
      </w:numPr>
      <w:outlineLvl w:val="3"/>
    </w:pPr>
    <w:rPr>
      <w:rFonts w:ascii="Times New Roman" w:hAnsi="Times New Roman" w:eastAsia="Arial"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
    <w:name w:val="Carattere predefinito paragrafo"/>
    <w:qForma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Arial"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6:22:00Z</dcterms:created>
  <dc:creator>Francesco Settembre</dc:creator>
  <dc:description/>
  <dc:language>en-US</dc:language>
  <cp:lastModifiedBy>Francesco</cp:lastModifiedBy>
  <cp:lastPrinted>2113-01-01T00:00:00Z</cp:lastPrinted>
  <dcterms:modified xsi:type="dcterms:W3CDTF">2008-02-22T11:50:00Z</dcterms:modified>
  <cp:revision>9</cp:revision>
  <dc:subject/>
  <dc:title>ANTANI COMICS</dc:title>
</cp:coreProperties>
</file>